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SECRETARIA DE EDUCAÇÃO</w:t>
      </w:r>
    </w:p>
    <w:p>
      <w:pPr>
        <w:pStyle w:val="Normal"/>
        <w:jc w:val="center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 </w:t>
      </w:r>
      <w:hyperlink r:id="rId2" w:tgtFrame="_blank">
        <w:r>
          <w:rPr>
            <w:rStyle w:val="InternetLink"/>
            <w:rFonts w:cs="Arial;Arial" w:ascii="Arial;Arial" w:hAnsi="Arial;Arial"/>
            <w:bCs/>
            <w:sz w:val="20"/>
            <w:szCs w:val="20"/>
          </w:rPr>
          <w:t>https://educacao.prefeitura.rio/cardapio-janeiro-2026/</w:t>
        </w:r>
      </w:hyperlink>
    </w:p>
    <w:p>
      <w:pPr>
        <w:pStyle w:val="Normal"/>
        <w:suppressAutoHyphens w:val="true"/>
        <w:autoSpaceDE w:val="false"/>
        <w:jc w:val="center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  <w:t>Tabela de Preços de Mercado de Gêneros Alimentícios</w:t>
      </w:r>
    </w:p>
    <w:p>
      <w:pPr>
        <w:pStyle w:val="Header"/>
        <w:jc w:val="center"/>
        <w:rPr>
          <w:rFonts w:ascii="Arial;Arial" w:hAnsi="Arial;Arial" w:cs="Arial;Arial"/>
          <w:bCs/>
          <w:color w:val="000000"/>
          <w:sz w:val="20"/>
          <w:szCs w:val="20"/>
        </w:rPr>
      </w:pPr>
      <w:r>
        <w:rPr>
          <w:rFonts w:cs="Arial;Arial" w:ascii="Arial;Arial" w:hAnsi="Arial;Arial"/>
          <w:bCs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A tabela é referência para as aquisições realizadas pelos diversos órgãos do município e tem o preço dos itens apurado conforme estabelecido no Art. 1º do Decreto nº 51.017/2022 e alterações, que estabelece que o preço praticado pelo município e divulgado nesta tabela seja um preço intermediário entre os preços no mercado de atacado e de varejo.</w:t>
      </w:r>
    </w:p>
    <w:p>
      <w:pPr>
        <w:pStyle w:val="Header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alidade: 01/02/2026 a 15/02/2026</w:t>
      </w:r>
    </w:p>
    <w:p>
      <w:pPr>
        <w:pStyle w:val="Header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40"/>
        <w:gridCol w:w="6402"/>
        <w:gridCol w:w="818"/>
        <w:gridCol w:w="1260"/>
      </w:tblGrid>
      <w:tr>
        <w:trPr>
          <w:tblHeader w:val="true"/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º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Código do Item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Descrição do Item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Preço (em R$)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1.007-3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ÍGADO BOVINO</w:t>
              <w:br/>
              <w:t>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,8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1.008-1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RNE BOVINA, PATINHO</w:t>
              <w:br/>
              <w:t>sem osso, congelada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0,3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1.014-6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RNE BOVINA, MÚSCULO</w:t>
              <w:br/>
              <w:t>sem osso, congelada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3,6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3.003-1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RNE, FRANGO (COXA/SOBRECOXA)</w:t>
              <w:br/>
              <w:t>com osso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,4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3.004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OELA, FRANGO</w:t>
              <w:br/>
              <w:t>limpa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,3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3.007-4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RNE, FRANGO (FILÉ DE PEITO)</w:t>
              <w:br/>
              <w:t>sem osso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8,1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3.021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RNE, FRANGO (COXA/ SOBRECOXA)</w:t>
              <w:br/>
              <w:t>sem osso, sem pele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0,6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4.029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EIXE (TILÁPIA)</w:t>
              <w:br/>
              <w:t>em filé, sem pele, sem espinha, 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8,0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05.04.030-4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EIXE (PANGA)</w:t>
              <w:br/>
              <w:t>em filé, sem pele, sem espinha, 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3,6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8.004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VO DE GALINHA</w:t>
              <w:br/>
              <w:t xml:space="preserve">extra, classe a branco, acondicionado em caixa com 30 unidades, protegidos com filme de pvc contendo data de embalagem e validade, carimbo do sif e nome do produtor, pesando 60g a unidade.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,5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8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VO DE GALINHA</w:t>
              <w:br/>
              <w:t xml:space="preserve">extra, classe a caipira, acondicionado em caixa com 30 unidades, protegidos com filme de pvc contendo data de embalagem e validade, carimbo do sif e nome do produtor, pesando 60g a unidade.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3,8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01-2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EM PÓ, DESNATADO</w:t>
              <w:br/>
              <w:t>instantâneo,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,0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02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EM PÓ, INTEGRAL</w:t>
              <w:br/>
              <w:t>instantâneo,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0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INTEGRAL, UAT (UHT)</w:t>
              <w:br/>
              <w:t>em embalagem original cartonada asséptica com 1 li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7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11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DESNATADO, UAT (UHT)</w:t>
              <w:br/>
              <w:t>acondicionado em embalagem original cartonada asséptica com 1 li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09.025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EITE DE VACA, SEM LACTOSE, PÓ</w:t>
              <w:br/>
              <w:t>instantâneo, em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9,3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05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MANTEIGAextra, com sal, em embalagem original com 200g.      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,5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0-1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OGURTE NATURAL</w:t>
              <w:br/>
              <w:t>embalagem original com no mínimo 1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1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18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8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2-8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9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4-4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QUEIJO PROCESSADO, UHT</w:t>
              <w:br/>
              <w:t>tradicional, em embalagem original com 8 unidades, com no mínimo 17g cada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,4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0.10.035-2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OGURTE DESNATADO, SEM LACTOSE</w:t>
              <w:br/>
              <w:t>em embalagem original com no mínimo 17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1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05-4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ILHO, CANJICA</w:t>
              <w:br/>
              <w:t>misturado, classe branca, tipo 2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3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12-7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RIGO, QUIBE</w:t>
              <w:br/>
              <w:t>embalagem original com 500 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1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16-0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RROZ POLIDO</w:t>
              <w:br/>
              <w:t xml:space="preserve"> classe longo fino, tipo 1, em embalagem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5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17-8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RROZ PARBOILIZADO</w:t>
              <w:br/>
              <w:t xml:space="preserve"> classe longo fino, tipo 1, em embalagem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0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18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EIJÃO PRETO</w:t>
              <w:br/>
              <w:t>grupo 1, 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0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19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EIJÃO BRANCO</w:t>
              <w:br/>
              <w:t>grupo 1, tipo 1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0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20-8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EIJÃO CARIOCA</w:t>
              <w:br/>
              <w:t>grupo 1, 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3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31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ROTEÍNA TEXTURIZADA, SOJA</w:t>
              <w:br/>
              <w:t>escura, grânulos pequenos, embalagem plástica original com 2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32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EIJÃO FRADINHO</w:t>
              <w:br/>
              <w:t>grupo 2, tipo 3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4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1.03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GRÃO DE BICO</w:t>
              <w:br/>
              <w:t xml:space="preserve">grupo 1, classe tipo 1, acondicionado em embalagem de 500g.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,7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02-5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BÓBO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7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03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BOBRINH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0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04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GRI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IPIM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0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06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FACE, LI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8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07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H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,8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09-2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ATATA DOC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0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0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ATATA, LAVAD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2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1-4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ERINJEL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3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2-2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ERTALH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5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3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ETERRAB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5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4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RÓCOLIS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5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5-7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EBOL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4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6-5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ENOU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8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7-3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HEIRO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2,4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8-1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HICÓR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19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HUCHU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2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20-3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EN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,8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21-1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UV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3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22-0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UVE-FLOR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2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23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VAGEM MANTEI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8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24-6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ESPINAFR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3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25-4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OMA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1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26-2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NHAM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1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29-7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ILHO VERDE, ESPI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5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31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EPIN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9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32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IMENTÃO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33-5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QUIAB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1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34-3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EPOLH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2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36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HORTELÃ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1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37-8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OURO,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71-8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ATATA BAROA</w:t>
              <w:br/>
              <w:t>extra, tamanho médio (peso entre 150g e 300g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,7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72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CEL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2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73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AL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9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2.074-2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NJERIC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,1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01-2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BACA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,6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03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ANANA D'ÁGU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8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04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ANANA PRAT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,1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05-5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QU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9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06-3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MÃO FORMO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,5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0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ARANJA LIM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9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10-1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ARANJA PÊ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9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11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ARANJA SELET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12-8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LIMÃO TAIT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3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13-6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ÇÃ NACIONAL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,3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15-2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ANGERINA MURKO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,3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16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ANGERINA PONKA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5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18-7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ELANC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9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19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EL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8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20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NGA ESPAD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22-5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RACUJ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,4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31-4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BACAXI</w:t>
              <w:br/>
              <w:t>sem rama later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3.055-1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NGA PALMER</w:t>
              <w:br/>
              <w:t>extra, com peso médio de 450g a unidade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4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15.16.034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REPOLHO ROXO</w:t>
              <w:br/>
              <w:t>extra (peso entre 500g e 1000g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9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08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IMENTO À BASE DE HIDRATO DE CARBONO</w:t>
              <w:br/>
              <w:t>tradicional, amido de milho, com suplemento vitamínico e mineral, embalagem original com 46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,6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09-9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MIDO, MILHO</w:t>
              <w:br/>
              <w:t>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,5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12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UBÁ, MILHO</w:t>
              <w:br/>
              <w:t>extra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9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13-7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APIOCA</w:t>
              <w:br/>
              <w:t>granulada, tipo 1, 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9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16-1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ERMENTO QUÍMICO</w:t>
              <w:br/>
              <w:t>em pó, em embalagem original com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3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20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ARINHA, TRIGO</w:t>
              <w:br/>
              <w:t>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6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22-6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ARINHA, MANDIOCA</w:t>
              <w:br/>
              <w:t>tipo 1, seca, fina, branca, crua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7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32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ERMENTO BIOLÓGICO SECO</w:t>
              <w:br/>
              <w:t>instantâneo,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,3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52-8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VEIA, FARINHA</w:t>
              <w:br/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8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53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VEIA, FLOCOS</w:t>
              <w:br/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1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54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VEIA, FLOCOS FINOS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1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6.065-0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ARINHA DE MILHO FLOCADA</w:t>
              <w:br/>
              <w:t>embalagem original com 5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5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7.003-5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SSA ALIMENTÍCIA, NINHO</w:t>
              <w:br/>
              <w:t>tipo talharim, 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9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7.004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SSA ALIMENTÍCIA, FIDELINHO</w:t>
              <w:br/>
              <w:t>com ovos, nº 10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8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7.006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SSA ALIMENTÍCIA, PARAFUSO</w:t>
              <w:br/>
              <w:t>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3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7.007-8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SSA ALIMENTÍCIA, ESPAGUETE</w:t>
              <w:br/>
              <w:t>com ovos, nº 8 ou 9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7.008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SSA ALIMENTÍCIA, PADRE NOSSO</w:t>
              <w:br/>
              <w:t>com semolina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7.017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SSA ALIMENTÍCIA, LETRINHAS</w:t>
              <w:br/>
              <w:t>letrinhas/alfabeto 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1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7.018-3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SSA ALIMENTICIA, GRAVATA</w:t>
              <w:br/>
              <w:t>com ovos, embalagem com 500 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2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7.020-5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MASSA ALIMENTICIA, ARROZ</w:t>
              <w:br/>
              <w:t>sem glúten, sem ovos, 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0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8.002-2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ISCOITO SALGADO</w:t>
              <w:br/>
              <w:t>tipo cream-cracker,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5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8.005-7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ISCOITO DOCE</w:t>
              <w:br/>
              <w:t>tipo maria ou maisena,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6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8.016-2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ISCOITO SALGADO</w:t>
              <w:br/>
              <w:t>integral, embalagem original com no mínimo 150g, com pacotes de no mínimo 25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7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8.018-9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ISCOITO DOCE</w:t>
              <w:br/>
              <w:t>tipo rosquinha, embalagem original com no mínimo 3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1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8.028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ISCOITO DOCE</w:t>
              <w:br/>
              <w:t>tipo maria, embalagem original com no mínimo 2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,5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8.029-4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ISCOITO DOCE</w:t>
              <w:br/>
              <w:t>sem glúten e sem lactose, sem recheio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7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8.030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ISCOITO POLVILHO, DOCE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isento de glúten e lactose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5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8.031-6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ISCOITO POLVILHO, SALGADO</w:t>
              <w:br/>
              <w:t>isento de glúten e lactose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,4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9.015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ÃO CARECA</w:t>
              <w:br/>
              <w:t>com peso de 50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,4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9.016-8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ÃO CARECA</w:t>
              <w:br/>
              <w:t>com peso de 30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7,3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9.026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ROA, MILHO</w:t>
              <w:br/>
              <w:t>com peso de 50 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,0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0.19.027-3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ORRADA SALGADA, INTEGRAL</w:t>
              <w:br/>
              <w:t>em embalagem original, individual, com peso mínimo de 14 gramas, com no máximo 130mg de sódio por por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5.20.001-3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ÇÚCAR REFINADO</w:t>
              <w:br/>
              <w:t>especial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5.24.002-3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MEIXA SECA</w:t>
              <w:br/>
              <w:t>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7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25.24.004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VA PASSA</w:t>
              <w:br/>
              <w:t>escura, sem semente, embalagem original com no mínimo 2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9,8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30.26.001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GELÉIA, FRUTA</w:t>
              <w:br/>
              <w:t xml:space="preserve"> em embalagem plástica com 06 unidades, com no mínimo 15g cada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43</w:t>
            </w:r>
          </w:p>
        </w:tc>
      </w:tr>
      <w:tr>
        <w:trPr>
          <w:trHeight w:val="5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2.010-5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DOÇANTE DIETÉTICO</w:t>
              <w:br/>
              <w:t>líquido, sucralose, embalagem original com no mínimo 25 ml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48</w:t>
            </w:r>
          </w:p>
        </w:tc>
      </w:tr>
      <w:tr>
        <w:trPr>
          <w:trHeight w:val="6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2.016-4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DOÇANTE DIETÉTICO, LÍQUIDO</w:t>
              <w:br/>
              <w:t>edulcorante estévia, em embalagem original com no mínimo 25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08</w:t>
            </w:r>
          </w:p>
        </w:tc>
      </w:tr>
      <w:tr>
        <w:trPr>
          <w:trHeight w:val="7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17-8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SEM LACTOSE</w:t>
              <w:br/>
              <w:t>pó, à base de proteínas do leite, isenta de lactose e sacarose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5,26</w:t>
            </w:r>
          </w:p>
        </w:tc>
      </w:tr>
      <w:tr>
        <w:trPr>
          <w:trHeight w:val="10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24-0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AR</w:t>
              <w:br/>
              <w:t>antiregurgitação com amido modificado, a base do leite, maltoextrina, amido modificado de lactose, com gordura láctea e óleos vegetais, com adição de vitaminas, minerais e oligoelemento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3,35</w:t>
            </w:r>
          </w:p>
        </w:tc>
      </w:tr>
      <w:tr>
        <w:trPr>
          <w:trHeight w:val="10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30-5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ISENTA DE FENILALANINA, C</w:t>
              <w:br/>
              <w:t>hiperproteica, com mistura de l aminoácidos, apresentando em 100g do produto o mínimo 60g de proteína enriquecida de vitaminas, minerais e elementos traços, em embalagem original com no mínimo 5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13,49</w:t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39-9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IMENTO DIETÉTICO, SOJA</w:t>
              <w:br/>
              <w:t>pó extrato solúvel de soja, isento de sacarose e lactose, com no mínimo 2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2,94</w:t>
            </w:r>
          </w:p>
        </w:tc>
      </w:tr>
      <w:tr>
        <w:trPr>
          <w:trHeight w:val="6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55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SOJA, DE SEGUIMENTO, PARApó, à base de proteína isolada de soja, de seguimento, para lactente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1,25</w:t>
            </w:r>
          </w:p>
        </w:tc>
      </w:tr>
      <w:tr>
        <w:trPr>
          <w:trHeight w:val="9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57-7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SEMI ELEMENTAR HIDROLISAD</w:t>
              <w:br/>
              <w:t>do leite, polímeros de glicose, com no mínimo 40% de tcm, isenta de lactose, com adição de vitaminas, minerais e oligoelementos, em embalagem original com no mínimo 4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31,22</w:t>
            </w:r>
          </w:p>
        </w:tc>
      </w:tr>
      <w:tr>
        <w:trPr>
          <w:trHeight w:val="11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59-3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ELEMENTAR</w:t>
              <w:br/>
              <w:t>em pó, nutricionalmente completa, com 100% de aminoácidos livres, 100% de maltodextrina, 100% de óleos vegetais, com adição de vitaminas, minerais e oligoelementos, destinada a crianças de 1 a 10 anos, acondicionado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16,59</w:t>
            </w:r>
          </w:p>
        </w:tc>
      </w:tr>
      <w:tr>
        <w:trPr>
          <w:trHeight w:val="10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61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EXTENSAMENTE HIDROLISADA</w:t>
              <w:br/>
              <w:t>do soro do leite, com lactose, isenta de sacarose, com no mínimo 95% de óleos vegetais, com adição de vitaminas, minerais e oligoelementos, acondicionado em embalagem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46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64-0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DE SEGMENTO (segundo semestre)</w:t>
              <w:br/>
              <w:t>para lactentes, a base de leite, com a seguinte composição por 100 kcal: de 1,8 a 3,5 g de proteínas; de 4,0 a 6,0g de gordura de 300 a 1400mg; de acidolinoleico, de 9,0 a 14,0g; de carboidratos; de 0,9 a 2,0 mg de ferro;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6,96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76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IMENTO DIETÉTICO A BASE DE ARROZ, EM PÓ</w:t>
              <w:br/>
              <w:t>com no mínimo 240mg de cálcio em 30g, sem sacarose, sem lactose, isento de glúten, acondicionado em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4,18</w:t>
            </w:r>
          </w:p>
        </w:tc>
      </w:tr>
      <w:tr>
        <w:trPr>
          <w:trHeight w:val="9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092-5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ELEMENTAR</w:t>
              <w:br/>
              <w:t>nutricionalmente completa com 100% dos aminoácidos livres, 100% maltadextrina, 100% óleos vegetais, com adição de vitaminas, minerais e oligoelementos, em embalagem original com no mínimo 400g - ref. neocate lcp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09,99</w:t>
            </w:r>
          </w:p>
        </w:tc>
      </w:tr>
      <w:tr>
        <w:trPr>
          <w:trHeight w:val="90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100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LIMENTO DIETÉTICO, SOJA</w:t>
              <w:br/>
              <w:t>em pó, a base de proteína isolada de soja, isento de sacarose e lactose, para crianças de 1 até 5 anos de idade, com adição de ômega 3 e 5, em embalagem original com 8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06,89</w:t>
            </w:r>
          </w:p>
        </w:tc>
      </w:tr>
      <w:tr>
        <w:trPr>
          <w:trHeight w:val="11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101-8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ORMULA INFANTIL, PTN, LÁCTEA</w:t>
              <w:br/>
              <w:t>Em pó, para lactentes, e de segmento para lactentes e crianças da primeira infância, a base de proteínas lácteas parcialmente hidrolisadas, baixo teor de lactose, com adição de parabióticos gos/fos, lcpufas (dha e ara) e nucleotídeo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5,40</w:t>
            </w:r>
          </w:p>
        </w:tc>
      </w:tr>
      <w:tr>
        <w:trPr>
          <w:trHeight w:val="101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3.109-3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ÓRMULA INFANTIL, AR, PÓ</w:t>
              <w:br/>
              <w:t>a base de proteínas do leite, maltodextrina, amido modificado e lactose, com gordura láctea e óleos vegetais, com adição de vitaminas, minerais e oligoelementos, em embalagem original com no mínimo 8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,09</w:t>
            </w:r>
          </w:p>
        </w:tc>
      </w:tr>
      <w:tr>
        <w:trPr>
          <w:trHeight w:val="8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4.003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MPLEMENTO ALIMENTAR, PÓ</w:t>
              <w:br/>
              <w:t>lácteo, com sacarose,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7,67</w:t>
            </w:r>
          </w:p>
        </w:tc>
      </w:tr>
      <w:tr>
        <w:trPr>
          <w:trHeight w:val="112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0.34.030-0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OMPLEMENTO ALIMENTAR, EM PÓ</w:t>
              <w:br/>
              <w:t>isento de lactose e glúten, nutricionalmente completo, para crianças de 1 a 10 anos, polimérica, normocalorica (1.0-1,2kcal/ml), com sacarose, com adição de vitaminas e minerais, atendendo as recomendações diárias (rda), com ou sem sabor, acondicionado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61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5.37.001-1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AZEITE, OLIVA</w:t>
              <w:br/>
              <w:t>puro, 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6,1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5.37.002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ÓLEO, SOJA</w:t>
              <w:br/>
              <w:t>tipo 1, refinado, embalagem original com 9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45.37.004-6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LEO, MILHO</w:t>
              <w:br/>
              <w:t>refinado, tipo 1, embalagem original com 900 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,4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0.39.001-7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AL</w:t>
              <w:br/>
              <w:t>refinado, iodado, embalagem plástica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1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0.39.005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RÉGANOem embalagem original com no mínimo 3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6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0.39.008-4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NELA, CASCA</w:t>
              <w:br/>
              <w:t>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4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0.39.009-2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NELA, PÓ</w:t>
              <w:br/>
              <w:t>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0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0.39.010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RAVO, ÍNDIA</w:t>
              <w:br/>
              <w:t>grão, 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4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0.40.003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POLPA, TOMATE</w:t>
              <w:br/>
              <w:t>tradicional, em embalagem original com 52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8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0.41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VINAGRE, ÁLCOOL</w:t>
              <w:br/>
              <w:t>embalagem original com no mínimo 750 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,2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0.41.008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VINAGRE DE MAÇÃ</w:t>
              <w:br/>
              <w:t xml:space="preserve">em embalagem original com 500ml.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3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55.42.009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CAFÉ, SOLÚVEL</w:t>
              <w:br/>
              <w:t>granulado, embalagem original com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26,3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60.44.003-3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UCO, CAJU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4,1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60.44.005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UCO, MARACUJÁ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7,2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60.44.007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UCO, UVA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5,7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60.44.017-3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UCO INTEGRAL, FRUTA</w:t>
              <w:br/>
              <w:t>sem adição de açúcares, de corantes ou de conservantes artificiais, em embalagem original com no mínimo 2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3,2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60.44.018-1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UCO INTEGRAL, FRUTA</w:t>
              <w:br/>
              <w:t>sem adição de açúcares, de corantes ou de conservantes artificiais, em embalagem original com no mínimo 10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6,8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8960.45.002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ÁGUA MINERAL</w:t>
              <w:br/>
              <w:t>natural, sem gás, embalagem plástica original com no mínimo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1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567" w:right="731" w:gutter="0" w:header="720" w:top="77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3">
    <w:name w:val="xl73"/>
    <w:basedOn w:val="Normal"/>
    <w:qFormat/>
    <w:pPr>
      <w:spacing w:before="100" w:after="100"/>
    </w:pPr>
    <w:rPr>
      <w:rFonts w:ascii="Arial;Arial" w:hAnsi="Arial;Arial" w:cs="Arial;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;Arial" w:hAnsi="Arial;Arial" w:cs="Arial;Arial"/>
      <w:sz w:val="16"/>
      <w:szCs w:val="16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;Arial" w:hAnsi="Arial;Arial" w:cs="Arial;Arial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81">
    <w:name w:val="xl81"/>
    <w:basedOn w:val="Normal"/>
    <w:qFormat/>
    <w:pPr>
      <w:spacing w:before="100" w:after="100"/>
      <w:textAlignment w:val="center"/>
    </w:pPr>
    <w:rPr>
      <w:rFonts w:ascii="Arial;Arial" w:hAnsi="Arial;Arial" w:cs="Arial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cao.prefeitura.rio/cardapio-janeiro-2026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9:41:00Z</dcterms:created>
  <dc:creator>FIPE</dc:creator>
  <dc:description/>
  <cp:keywords/>
  <dc:language>en-US</dc:language>
  <cp:lastModifiedBy>Coordenadoria de Alimentacao Escolar</cp:lastModifiedBy>
  <cp:lastPrinted>2025-02-13T16:34:00Z</cp:lastPrinted>
  <dcterms:modified xsi:type="dcterms:W3CDTF">2026-01-23T12:41:00Z</dcterms:modified>
  <cp:revision>4</cp:revision>
  <dc:subject/>
  <dc:title>Código:    Razão Social: LS:1  LE: 9  Área: 097</dc:title>
</cp:coreProperties>
</file>